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5 марта 2011 г. № 33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264"/>
        <w:gridCol w:w="1360"/>
        <w:gridCol w:w="1535"/>
      </w:tblGrid>
      <w:tr>
        <w:trPr>
          <w:trHeight w:val="270" w:hRule="atLeast"/>
        </w:trPr>
        <w:tc>
          <w:tcPr>
            <w:tcW w:w="6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 БАЛАНСУ УЧРЕЖДЕНИЯ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4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10" w:hRule="atLeast"/>
        </w:trPr>
        <w:tc>
          <w:tcPr>
            <w:tcW w:w="6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760</w:t>
            </w:r>
          </w:p>
        </w:tc>
      </w:tr>
      <w:tr>
        <w:trPr>
          <w:trHeight w:val="320" w:hRule="atLeast"/>
        </w:trPr>
        <w:tc>
          <w:tcPr>
            <w:tcW w:w="66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июля 2023 г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7.2023</w:t>
            </w:r>
          </w:p>
        </w:tc>
      </w:tr>
      <w:tr>
        <w:trPr>
          <w:trHeight w:val="282" w:hRule="atLeast"/>
        </w:trPr>
        <w:tc>
          <w:tcPr>
            <w:tcW w:w="64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чреждение  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ГОСУДАРСТВЕННОЕ БЮДЖЕТНОЕ УЧРЕЖДЕНИЕ ЗДРАВООХРАНЕНИЯ "БАШМАКОВСКАЯ РАЙОННАЯ БОЛЬНИЦА"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ПО 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938725</w:t>
            </w:r>
          </w:p>
        </w:tc>
      </w:tr>
      <w:tr>
        <w:trPr>
          <w:trHeight w:val="195" w:hRule="atLeast"/>
        </w:trPr>
        <w:tc>
          <w:tcPr>
            <w:tcW w:w="642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особленное подразделение _______________________________  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чредитель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Пензенская область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ТМО 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56603151</w:t>
            </w:r>
          </w:p>
        </w:tc>
      </w:tr>
      <w:tr>
        <w:trPr>
          <w:trHeight w:val="195" w:hRule="atLeast"/>
        </w:trPr>
        <w:tc>
          <w:tcPr>
            <w:tcW w:w="642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органа, 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42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осуществляющего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ПО 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938725</w:t>
            </w:r>
          </w:p>
        </w:tc>
      </w:tr>
      <w:tr>
        <w:trPr>
          <w:trHeight w:val="320" w:hRule="atLeast"/>
        </w:trPr>
        <w:tc>
          <w:tcPr>
            <w:tcW w:w="668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номочия учредителя   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МИНИСТЕРСТВО ЗДРАВООХРАНЕНИЯ ПЕНЗЕНСКОЙ ОБЛАСТ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а по БК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855</w:t>
            </w:r>
          </w:p>
        </w:tc>
      </w:tr>
      <w:tr>
        <w:trPr>
          <w:trHeight w:val="282" w:hRule="atLeast"/>
        </w:trPr>
        <w:tc>
          <w:tcPr>
            <w:tcW w:w="668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квартальная, годова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4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 Балансу по форме 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730</w:t>
            </w:r>
          </w:p>
        </w:tc>
      </w:tr>
      <w:tr>
        <w:trPr>
          <w:trHeight w:val="282" w:hRule="atLeast"/>
        </w:trPr>
        <w:tc>
          <w:tcPr>
            <w:tcW w:w="64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   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8"/>
        </w:rPr>
        <w:t>Раздел 1 «Организационная структура учреждения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     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0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Показатель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Значение показателя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Юридический адрес учреждения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42060 Пензенская обл.,рп Башмаково ,ул. Строителей д. 22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очтовый адрес учреждения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42060 Пензенская обл.,рп Башмаково ,ул. Строителей д. 22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еречень видов осуществляемой деятельности в соответствии с ОКВЭД 2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6.10- деятельность больнич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6.21- общая врачебная прак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6.23- стоматологическая прак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6.90.9-деятельность в области медицины прочая, не включенная в другие группировки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Наименования обособленных структурных подразделений, зарегистрированных в ТО ФНС РФ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Было ли изменение типа учреждения в отчетном периоде?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Была ли реорганизация учреждения в отчетном периоде?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Было ли изменение наименования учреждения в отчетном периоде?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Наименование органа, осуществляющего внешний государственный финансовый контроль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Счетная палата Пензенской области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Были ли изменения полномочий учреждения?*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рименялось ли профессиональное суждение бухгалтера в отчетном периоде?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ереданы ли полномочия по ведению бухгалтерского учета другому учреждению?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Были ли изменения в составе наблюдательного совета учреждения отчетном периоде?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редставленные показатели бухгалтерской отчетности за отчетный период сформированы исходя из нормативных правовых актов, регулирующих ведение бухгалтерского учета и составление бухгалтерской отчетности?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Имеется ли информация о будущих отчетных периодах, касающаяся рисков существенных корректировок балансовой стоимости активов и обязательств?</w:t>
            </w:r>
          </w:p>
        </w:tc>
        <w:tc>
          <w:tcPr>
            <w:tcW w:w="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8"/>
        </w:rPr>
        <w:t>Раздел 2 «Результаты деятельности организации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 xml:space="preserve">Количество специалистов, прошедших переподготовку и повышение квалификации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 </w:t>
      </w:r>
    </w:p>
    <w:tbl>
      <w:tblPr>
        <w:tblW w:w="880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0"/>
        <w:gridCol w:w="1620"/>
        <w:gridCol w:w="1620"/>
        <w:gridCol w:w="1620"/>
      </w:tblGrid>
      <w:tr>
        <w:trPr>
          <w:trHeight w:val="240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Прошло за 1 пол. 2023 год переподготовку и повышение квалификации всего,чел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тч из гр.1врачи.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тч из гр.1 средний мед.персонал,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тч из гр.1 младний мед.персонал,ч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тч из гр.1 прочие сотрудники,ч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                               </w:t>
      </w:r>
      <w:r>
        <w:rPr>
          <w:rFonts w:eastAsia="Calibri" w:cs="Calibri"/>
          <w:b/>
          <w:color w:val="000000"/>
        </w:rPr>
        <w:t>Среднесписочная численность работников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 </w:t>
      </w:r>
    </w:p>
    <w:tbl>
      <w:tblPr>
        <w:tblW w:w="81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>
          <w:trHeight w:val="24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5</w:t>
            </w:r>
          </w:p>
        </w:tc>
      </w:tr>
      <w:tr>
        <w:trPr>
          <w:trHeight w:val="83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Среднесписочная численность работников на 01.07.2023 год всего чел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тч из гр.1 врачи,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тч из гр.1 средний мед.персонал,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тч из гр.1 младний мед.персонал,ч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тч из гр.1 прочие сотрудники,ч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213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111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74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                               </w:t>
      </w:r>
      <w:r>
        <w:rPr>
          <w:rFonts w:eastAsia="Calibri" w:cs="Calibri"/>
          <w:b/>
          <w:color w:val="000000"/>
        </w:rPr>
        <w:t xml:space="preserve">Штатная численность работников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 </w:t>
      </w:r>
    </w:p>
    <w:tbl>
      <w:tblPr>
        <w:tblW w:w="60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91"/>
        <w:gridCol w:w="1413"/>
        <w:gridCol w:w="1413"/>
        <w:gridCol w:w="1285"/>
      </w:tblGrid>
      <w:tr>
        <w:trPr/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</w:rPr>
              <w:t>2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</w:rPr>
              <w:t>3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</w:rPr>
              <w:t>4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</w:rPr>
              <w:t>5</w:t>
            </w:r>
          </w:p>
        </w:tc>
      </w:tr>
      <w:tr>
        <w:trPr>
          <w:trHeight w:val="1170" w:hRule="atLeas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Штатная численность работников на 01.07.2023 всего,чел.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 том числе из гр.1 врачи,чел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 том числе из гр.1 средний медперсонал,чел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 том числе из гр.1 младший медперсонал,чел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 том числе из гр.1 прочие сотрудники,чел</w:t>
            </w:r>
          </w:p>
        </w:tc>
      </w:tr>
      <w:tr>
        <w:trPr/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305,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 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154,5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6,25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8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Фактическая численность работников </w:t>
      </w:r>
    </w:p>
    <w:tbl>
      <w:tblPr>
        <w:tblW w:w="61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1"/>
        <w:gridCol w:w="1413"/>
        <w:gridCol w:w="1413"/>
        <w:gridCol w:w="1285"/>
      </w:tblGrid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</w:tr>
      <w:tr>
        <w:trPr>
          <w:trHeight w:val="103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Фактическая численность работников на 01.07.2023 г отчетного года всего,чел.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 том числе из гр.1 врачи,чел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 том числе из гр.1 средний медперсонал,чел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 том числе из гр.1 младший медперсонал,чел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В том числе из гр.1 прочие сотрудники,чел</w:t>
            </w:r>
          </w:p>
        </w:tc>
      </w:tr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22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28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110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6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76</w:t>
            </w:r>
          </w:p>
        </w:tc>
      </w:tr>
    </w:tbl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 xml:space="preserve">Информация о средней заработной плате работников (за исключением внешних совместителей) 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 </w:t>
      </w:r>
    </w:p>
    <w:tbl>
      <w:tblPr>
        <w:tblW w:w="751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382"/>
        <w:gridCol w:w="1506"/>
        <w:gridCol w:w="1506"/>
        <w:gridCol w:w="1508"/>
      </w:tblGrid>
      <w:tr>
        <w:trPr/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</w:tr>
      <w:tr>
        <w:trPr>
          <w:trHeight w:val="1607" w:hRule="atLeast"/>
        </w:trPr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Средняя заработная плата работников  за 1 пол..2023 г. всего,руб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Средняя заработная плата врачей за 1 пол.. 2023 г.,руб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Средняя заработная плата среднего медперсонала за 1 пол..2023 г.,руб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Средняя заработная плата младшего медперсонала за 1 пол.. 2023 г. год,руб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 xml:space="preserve">Средняя заработная плата прочего прочих сотрудников за 1 пол.. 2023 г. ,руб </w:t>
            </w:r>
          </w:p>
        </w:tc>
      </w:tr>
      <w:tr>
        <w:trPr>
          <w:trHeight w:val="454" w:hRule="atLeast"/>
        </w:trPr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37525,07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70266,35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35050,72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35050,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30701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Информация о заключенных договорах/контрактах </w:t>
      </w:r>
    </w:p>
    <w:tbl>
      <w:tblPr>
        <w:tblW w:w="10395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48"/>
        <w:gridCol w:w="2198"/>
        <w:gridCol w:w="2148"/>
        <w:gridCol w:w="1703"/>
      </w:tblGrid>
      <w:tr>
        <w:trPr/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</w:tr>
      <w:tr>
        <w:trPr>
          <w:trHeight w:val="1089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Количество договоров/контрактов, заключенных по закону 44-ФЗ за 1 пол..2023 г., шт.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бщая сумма заключенных договоров/контрактов в 1 пол..2023 г. году по закону 44-ФЗ , тыс.руб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Количество договоров/контрактов, заключенных по закону 223-ФЗ в  1 пол..2023 г., шт.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бщая сумма заключенных договоров/контрактов в 1 пол. 2023 г. по закону 223-ФЗ, тыс.руб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бщая сумма экономии, сложившейся по итогам конкурентных процедур в 1 пол.2023 г. , тыс.руб. (по 44-ФЗ и 223-ФЗ)</w:t>
            </w:r>
          </w:p>
        </w:tc>
      </w:tr>
      <w:tr>
        <w:trPr/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07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3079,5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2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031,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723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Информация об экономических санкциях, выставленных учреждению в 1 пол. 2023 года (подстатьи КОСГУ 292, 293,295)</w:t>
      </w:r>
    </w:p>
    <w:tbl>
      <w:tblPr>
        <w:tblW w:w="9810" w:type="dxa"/>
        <w:jc w:val="left"/>
        <w:tblInd w:w="-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6"/>
        <w:gridCol w:w="2321"/>
        <w:gridCol w:w="3318"/>
      </w:tblGrid>
      <w:tr>
        <w:trPr/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бщая сумма санкций, выставленных учреждению в 1 пол. 2023 г.,руб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бщая сумма санкций, оплаченных учреждением в 1 пол. 2023 г. (по санкциям из гр.1), руб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статок неоплаченных санкций (гр.1-гр.2),руб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Причина неоплаты санкций </w:t>
            </w:r>
          </w:p>
        </w:tc>
      </w:tr>
      <w:tr>
        <w:trPr/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47563,60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47563,60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Информация о судебных исках, выставленных учреждению в  1 пол. 2023 года</w:t>
      </w:r>
      <w:r>
        <w:rPr>
          <w:rFonts w:eastAsia="Calibri" w:cs="Times New Roman" w:ascii="Times New Roman" w:hAnsi="Times New Roman"/>
          <w:color w:val="000000"/>
          <w:sz w:val="24"/>
        </w:rPr>
        <w:t>.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45"/>
        <w:gridCol w:w="1696"/>
        <w:gridCol w:w="1832"/>
        <w:gridCol w:w="1745"/>
        <w:gridCol w:w="1826"/>
      </w:tblGrid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№ </w:t>
            </w:r>
            <w:r>
              <w:rPr>
                <w:rFonts w:eastAsia="Calibri" w:cs="Calibri"/>
                <w:color w:val="000000"/>
                <w:sz w:val="20"/>
              </w:rPr>
              <w:t>п/п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Юридическое наименование истца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Сумма исполнительного документа,руб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бщая сумма, оплаченная по исполнительному документу,руб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статок по иску (гр.3-гр.4),руб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Причины неоплаты исполнительного документа 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FF0000"/>
                <w:sz w:val="20"/>
              </w:rPr>
              <w:t> 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8"/>
        </w:rPr>
        <w:t xml:space="preserve">Информация о судебных исках, выставленных учреждением 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в 1 пол.2023 года.</w:t>
      </w:r>
    </w:p>
    <w:tbl>
      <w:tblPr>
        <w:tblW w:w="9450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47"/>
        <w:gridCol w:w="1696"/>
        <w:gridCol w:w="1834"/>
        <w:gridCol w:w="1764"/>
        <w:gridCol w:w="2073"/>
      </w:tblGrid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№ </w:t>
            </w:r>
            <w:r>
              <w:rPr>
                <w:rFonts w:eastAsia="Calibri" w:cs="Calibri"/>
                <w:color w:val="000000"/>
                <w:sz w:val="20"/>
              </w:rPr>
              <w:t>п/п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Юридическое наименование ответчика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Сумма исполнительного документа,руб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бщая сумма, оплаченная по исполнительному документу,руб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статок по иску (гр.3-гр.4),руб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Причины неоплаты исполнительного документа </w:t>
            </w:r>
          </w:p>
        </w:tc>
      </w:tr>
      <w:tr>
        <w:trPr/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</w:t>
            </w: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</w:t>
            </w: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</w:t>
            </w: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Информация о расчетах с органом, осуществляющем функции и полномочия учредител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 </w:t>
      </w:r>
    </w:p>
    <w:tbl>
      <w:tblPr>
        <w:tblW w:w="624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390"/>
        <w:gridCol w:w="11"/>
        <w:gridCol w:w="1390"/>
        <w:gridCol w:w="11"/>
        <w:gridCol w:w="1697"/>
      </w:tblGrid>
      <w:tr>
        <w:trPr/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</w:tr>
      <w:tr>
        <w:trPr>
          <w:trHeight w:val="1203" w:hRule="atLeast"/>
        </w:trPr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на 01.01.2023, руб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на 01.07.2023, руб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Изменение стоимости (гр.3-гр.2), руб</w:t>
            </w:r>
          </w:p>
          <w:p>
            <w:pPr>
              <w:pStyle w:val="Normal"/>
              <w:ind w:left="-100" w:right="-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Увеличение-в положительном значении, уменьшение-в отрицательном</w:t>
            </w:r>
          </w:p>
        </w:tc>
      </w:tr>
      <w:tr>
        <w:trPr/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Балансовая стоимость  ОЦДИ, НИ,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82577540,54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00465131,36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7887590,82</w:t>
            </w:r>
          </w:p>
        </w:tc>
      </w:tr>
      <w:tr>
        <w:trPr/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В т.ч.: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. Балансовая стоимость НИ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4064714,54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3428866,54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635848</w:t>
            </w:r>
          </w:p>
        </w:tc>
      </w:tr>
      <w:tr>
        <w:trPr/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. Балансовая стоимость ОЦДИ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09669104,08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28496176,07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8827071,99</w:t>
            </w:r>
          </w:p>
        </w:tc>
      </w:tr>
      <w:tr>
        <w:trPr/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. Балансовая стоимость земельных участков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8843721,92</w:t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8540088,75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303633,17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8"/>
        </w:rPr>
        <w:t> 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8"/>
        </w:rPr>
        <w:t xml:space="preserve">Информация об остатках на счете 0 106 11 000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«Вложения в основные средства - недвижимое имущество»</w:t>
      </w:r>
    </w:p>
    <w:tbl>
      <w:tblPr>
        <w:tblW w:w="10635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753"/>
        <w:gridCol w:w="2125"/>
        <w:gridCol w:w="3255"/>
      </w:tblGrid>
      <w:tr>
        <w:trPr>
          <w:trHeight w:val="149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</w:tr>
      <w:tr>
        <w:trPr>
          <w:trHeight w:val="1177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№ </w:t>
            </w:r>
            <w:r>
              <w:rPr>
                <w:rFonts w:eastAsia="Calibri" w:cs="Calibri"/>
                <w:color w:val="000000"/>
                <w:sz w:val="20"/>
              </w:rPr>
              <w:t>п/п</w:t>
            </w:r>
          </w:p>
        </w:tc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Наименования  и фактический адрес объекта недвижимого имущества в строительство, реконструкцию, модернизацию, дооборудование, покупку которого осуществлены вложения.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Сумма произведенных вложений на 01.04.2023,руб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Причины наличия остатка по счету с указанием сроков введения объекта в эксплуатацию</w:t>
            </w:r>
          </w:p>
        </w:tc>
      </w:tr>
      <w:tr>
        <w:trPr>
          <w:trHeight w:val="282" w:hRule="atLeast"/>
        </w:trPr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       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shd w:fill="FFFFFF" w:val="clear"/>
        <w:spacing w:lineRule="atLeast" w:line="302"/>
        <w:ind w:left="80" w:right="400" w:hanging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8"/>
        </w:rPr>
        <w:t>Раздел 3 «Анализ отчета об исполнении учреждением плана его деятельности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FF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FF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Информация о причинах исполнения кассовых расходов ниже 45 %</w:t>
      </w:r>
    </w:p>
    <w:tbl>
      <w:tblPr>
        <w:tblW w:w="10500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310"/>
        <w:gridCol w:w="6385"/>
      </w:tblGrid>
      <w:tr>
        <w:trPr/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Источник финансового обеспечения (квфо)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Исполнение кассовых расходов по отношению к ПФХД по расходам на отчетную дату, %</w:t>
            </w:r>
          </w:p>
        </w:tc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одробные причины неисполнения</w:t>
            </w:r>
          </w:p>
        </w:tc>
      </w:tr>
      <w:tr>
        <w:trPr/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4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35,4</w:t>
            </w:r>
          </w:p>
        </w:tc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Выполнение запланированных мероприятий в следующих отчетных периодах.</w:t>
            </w:r>
          </w:p>
        </w:tc>
      </w:tr>
      <w:tr>
        <w:trPr/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5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55,0</w:t>
            </w:r>
          </w:p>
        </w:tc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6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-</w:t>
            </w:r>
          </w:p>
        </w:tc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-</w:t>
            </w:r>
          </w:p>
        </w:tc>
      </w:tr>
    </w:tbl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FF0000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6"/>
        </w:rPr>
        <w:t xml:space="preserve">Расхождения плановых и кассовых показателей в отчетности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с данными ПК «АЦК-Финансы»</w:t>
      </w:r>
    </w:p>
    <w:tbl>
      <w:tblPr>
        <w:tblW w:w="10500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959"/>
      </w:tblGrid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уть расхождения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ричины расхождения</w:t>
            </w:r>
          </w:p>
        </w:tc>
      </w:tr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КВФО 2 КПД 130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Расхождение исполненных плановых назначений на сумму остатка в кассе  в сумме 47743,80 руб.</w:t>
            </w:r>
          </w:p>
        </w:tc>
      </w:tr>
    </w:tbl>
    <w:p>
      <w:pPr>
        <w:pStyle w:val="Normal"/>
        <w:ind w:hanging="4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18"/>
        </w:rPr>
        <w:t>      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Пояснение кодов причины неисполнения 99 в Сведениях об исполнении плана финансово-хозяйственной деятельности (ф.0503766)</w:t>
      </w:r>
    </w:p>
    <w:tbl>
      <w:tblPr>
        <w:tblW w:w="9735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45"/>
        <w:gridCol w:w="5400"/>
      </w:tblGrid>
      <w:tr>
        <w:trPr>
          <w:trHeight w:val="25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КВР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умма,руб.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ричины расхождения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26"/>
              </w:rPr>
              <w:t>-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26"/>
              </w:rPr>
              <w:t>-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26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6"/>
        </w:rPr>
        <w:t> </w:t>
      </w:r>
    </w:p>
    <w:p>
      <w:pPr>
        <w:pStyle w:val="Normal"/>
        <w:ind w:firstLine="500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Сведения о фактическом исполнении государственного задания</w:t>
      </w:r>
    </w:p>
    <w:tbl>
      <w:tblPr>
        <w:tblW w:w="11310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5"/>
        <w:gridCol w:w="1353"/>
        <w:gridCol w:w="1709"/>
        <w:gridCol w:w="1732"/>
        <w:gridCol w:w="1308"/>
        <w:gridCol w:w="1471"/>
      </w:tblGrid>
      <w:tr>
        <w:trPr>
          <w:trHeight w:val="432" w:hRule="atLeast"/>
        </w:trPr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  № </w:t>
            </w:r>
            <w:r>
              <w:rPr>
                <w:rFonts w:eastAsia="Calibri" w:cs="Calibri"/>
                <w:b/>
                <w:color w:val="000000"/>
              </w:rPr>
              <w:t>п/п                </w:t>
            </w:r>
          </w:p>
        </w:tc>
        <w:tc>
          <w:tcPr>
            <w:tcW w:w="2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b/>
                <w:color w:val="000000"/>
                <w:sz w:val="20"/>
              </w:rPr>
              <w:t>Государственная услуга/работа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b/>
                <w:color w:val="000000"/>
                <w:sz w:val="20"/>
              </w:rPr>
              <w:t>КБК (учредителя)</w:t>
            </w:r>
          </w:p>
        </w:tc>
        <w:tc>
          <w:tcPr>
            <w:tcW w:w="62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b/>
                <w:color w:val="000000"/>
              </w:rPr>
              <w:t>Исполнение показателей на 01.07.2023</w:t>
            </w:r>
          </w:p>
        </w:tc>
      </w:tr>
      <w:tr>
        <w:trPr>
          <w:trHeight w:val="1320" w:hRule="atLeast"/>
        </w:trPr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2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b/>
                <w:color w:val="000000"/>
                <w:sz w:val="20"/>
              </w:rPr>
              <w:t>Плановый объем государственных услуг/работ на 2023 год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b/>
                <w:color w:val="000000"/>
                <w:sz w:val="20"/>
              </w:rPr>
              <w:t>Фактическое исполнение по услугам/работам на 01.07.2023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20"/>
              </w:rPr>
              <w:t>% исполнения в отношении плановых показателей 2023 год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20"/>
              </w:rPr>
              <w:t>Причина неисполнения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239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Медицинская помощь по профилю наркология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855 0902 01 2 03 05020  611 241</w:t>
            </w:r>
          </w:p>
        </w:tc>
        <w:tc>
          <w:tcPr>
            <w:tcW w:w="1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6480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534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4,5</w:t>
            </w:r>
          </w:p>
        </w:tc>
        <w:tc>
          <w:tcPr>
            <w:tcW w:w="147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239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35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7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4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239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3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47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Медицинская помощь по профилю психиатрия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855 0902 01 2 04 05020 611 241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91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</w:t>
            </w:r>
            <w:r>
              <w:rPr>
                <w:rFonts w:eastAsia="Calibri" w:cs="Calibri"/>
                <w:color w:val="000000"/>
                <w:sz w:val="20"/>
              </w:rPr>
              <w:t>274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5,8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Медицинская помощь по профилю фтизиатрия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  </w:t>
            </w:r>
            <w:r>
              <w:rPr>
                <w:rFonts w:eastAsia="Calibri" w:cs="Calibri"/>
                <w:color w:val="000000"/>
                <w:sz w:val="20"/>
              </w:rPr>
              <w:t>855 0902 01 2       01 05020 611     241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93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0,8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Медицинская паллиативная помощь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855 0901 01 5 01 05020 611 241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11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641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2,8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Транспортировка тел умерших , не связанная с предоставлением ритуальных услуг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855 0909 01 8 03 05020 611 241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0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Отсутствие коммерческих предложений по запросу учреждения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6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Медицинское освидетельствование на состояние опьянения(алкогольного, наркотического или иного токсического) 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Calibri" w:cs="Calibri"/>
                <w:color w:val="000000"/>
                <w:sz w:val="20"/>
              </w:rPr>
              <w:t>855 0909 01 2 03 05020 611 241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9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99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2,1 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FF0000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FF0000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FF0000"/>
          <w:sz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FF0000"/>
          <w:sz w:val="28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8"/>
        </w:rPr>
        <w:t xml:space="preserve">Раздел 4 «Анализ показателей отчетности учреждения»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Информация о просроченной дебиторской задолженности </w:t>
      </w:r>
    </w:p>
    <w:tbl>
      <w:tblPr>
        <w:tblW w:w="10500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38"/>
        <w:gridCol w:w="1895"/>
        <w:gridCol w:w="1860"/>
        <w:gridCol w:w="1982"/>
        <w:gridCol w:w="1853"/>
      </w:tblGrid>
      <w:tr>
        <w:trPr/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Код вида источника финансового обеспечения 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Подстатья КОСГУ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Сумма задолженности,руб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Юридическое наименование контрагента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Месяц и год образования задолженности в формате мм.гггг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Причины образования и принимаемые меры</w:t>
            </w:r>
          </w:p>
        </w:tc>
      </w:tr>
      <w:tr>
        <w:trPr/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FF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FF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FF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Информация о просроченной кредиторской задолженности </w:t>
      </w:r>
    </w:p>
    <w:tbl>
      <w:tblPr>
        <w:tblW w:w="10500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38"/>
        <w:gridCol w:w="1895"/>
        <w:gridCol w:w="1860"/>
        <w:gridCol w:w="1982"/>
        <w:gridCol w:w="1853"/>
      </w:tblGrid>
      <w:tr>
        <w:trPr/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Код вида источника финансового обеспечения 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Подстатья КОСГУ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Сумма задолженности,руб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Юридическое наименование контрагента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Месяц и год образования задолженности в формате мм.гггг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Причины образования и принимаемые меры</w:t>
            </w:r>
          </w:p>
        </w:tc>
      </w:tr>
      <w:tr>
        <w:trPr/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FF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FF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FF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Причины образования остатков денежных средств на счетах учреждения</w:t>
      </w:r>
    </w:p>
    <w:tbl>
      <w:tblPr>
        <w:tblW w:w="46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373"/>
        <w:gridCol w:w="3995"/>
        <w:gridCol w:w="3995"/>
      </w:tblGrid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20"/>
              </w:rPr>
              <w:t>2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20"/>
              </w:rPr>
              <w:t>3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Номер лицевого счета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Источник финансового обеспечения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Сумма остатка на 01.07.2023,  тыс.руб.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Подробные причины образования остатков 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55.04.218.3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04,0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Средства  временного распоряжения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55.04.218.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369,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Резервирование средств на оплату труда и страховые взносы  на нее июнь 2023 г., оплату кредиторской задолж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55.04.218.3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52,7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Резервирование средств на оплату труда и страховые взносы  на нее июнь 202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55.04.218.6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0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                       </w:t>
            </w:r>
            <w:r>
              <w:rPr>
                <w:rFonts w:eastAsia="Calibri" w:cs="Calibri"/>
                <w:color w:val="000000"/>
                <w:sz w:val="16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55.04.218.9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7,8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Резервирование на оплату капитального ремонта по служебному жилью и оплата налога на имущество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855.04.218.7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7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916,7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Резервирование средств на оплату труда и страховые взносы  на нее июнь 202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6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Причины образования остатков денежных средств на расчетных счетах учреждения</w:t>
      </w:r>
    </w:p>
    <w:tbl>
      <w:tblPr>
        <w:tblW w:w="50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4612"/>
        <w:gridCol w:w="5697"/>
      </w:tblGrid>
      <w:tr>
        <w:trPr/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5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умма остатков на отчетную дату по всем расчетным счетам, руб.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ричины образования остатков</w:t>
            </w:r>
          </w:p>
        </w:tc>
        <w:tc>
          <w:tcPr>
            <w:tcW w:w="5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Реквизиты нормативного правового акта, в соответствии с которым возникла необходимость открытия таких счетов</w:t>
            </w:r>
          </w:p>
        </w:tc>
      </w:tr>
      <w:tr>
        <w:trPr/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5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6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6"/>
        </w:rPr>
        <w:t>                           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FF0000"/>
          <w:sz w:val="20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FF0000"/>
          <w:sz w:val="20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6"/>
        </w:rPr>
        <w:t xml:space="preserve">Сведения о неисполненных судебных решениях 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в части подстатей КОСГУ 296 и 297</w:t>
      </w:r>
    </w:p>
    <w:tbl>
      <w:tblPr>
        <w:tblW w:w="10500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29"/>
        <w:gridCol w:w="1625"/>
        <w:gridCol w:w="1691"/>
        <w:gridCol w:w="1730"/>
        <w:gridCol w:w="2433"/>
      </w:tblGrid>
      <w:tr>
        <w:trPr/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2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4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5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Источник финансового обеспечения (квфо)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одстатья КОСГУ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Юридическое наименование истц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умма неисполнения на отчетную дату, руб.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равовое основание образования задолженности (№ и дата исполнительного документа с указанием выдавшего его судебного органа)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ричина неисполнения исполнительного документа</w:t>
            </w:r>
          </w:p>
        </w:tc>
      </w:tr>
      <w:tr>
        <w:trPr/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FF0000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6"/>
        </w:rPr>
        <w:t>                      </w:t>
      </w:r>
      <w:r>
        <w:rPr>
          <w:rFonts w:cs="Times New Roman" w:ascii="Times New Roman" w:hAnsi="Times New Roman"/>
          <w:b/>
          <w:color w:val="000000"/>
          <w:sz w:val="26"/>
        </w:rPr>
        <w:t>Раздел 5   « Прочие вопросы деятельности учреждения»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6"/>
        </w:rPr>
        <w:t>Перечень отчетов, не имеющие числовых и иных показателей</w:t>
      </w:r>
    </w:p>
    <w:p>
      <w:pPr>
        <w:pStyle w:val="Normal"/>
        <w:ind w:firstLine="70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 </w:t>
      </w:r>
    </w:p>
    <w:tbl>
      <w:tblPr>
        <w:tblW w:w="960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563"/>
        <w:gridCol w:w="2854"/>
      </w:tblGrid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Код формы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Наименование формы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Квфо</w:t>
            </w:r>
          </w:p>
        </w:tc>
      </w:tr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0503737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Отчет об исполнении учреждением плвнв его финансово-хозяйственной деятельности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 xml:space="preserve">0503773 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ведения об изменениях остатков валюты баланса учреждения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2+3+7</w:t>
            </w:r>
          </w:p>
        </w:tc>
      </w:tr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 xml:space="preserve">0503773 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ведения об изменениях остатков валюты баланса учреждения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 xml:space="preserve">0503773 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ведения об изменениях остатков валюты баланса учреждения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5+6</w:t>
            </w:r>
          </w:p>
        </w:tc>
      </w:tr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0503738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Отчет об обязательствах учреждения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0503779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ведения об остатках денежных средств учреждения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0503725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правка по консолидируемым расчетам учреждения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2,4,5,6,7</w:t>
            </w:r>
          </w:p>
        </w:tc>
      </w:tr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0503295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ведения об исполнении судебных решений по денежным обязательствам учреждения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0503766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ведения об исполнении плана финансово-хозяйственной деятельности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3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0503769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ведения по дебиторской и кредиторской задолженности учреждения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Сведения о невыясненных средствах на лицевых счетах учреждения</w:t>
      </w:r>
    </w:p>
    <w:tbl>
      <w:tblPr>
        <w:tblW w:w="105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959"/>
      </w:tblGrid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Описание и сумма невыясненных средств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ричины неустранения на отчетную дату</w:t>
            </w:r>
          </w:p>
        </w:tc>
      </w:tr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6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6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b/>
          <w:color w:val="000000"/>
          <w:sz w:val="26"/>
        </w:rPr>
        <w:t>Сведения о допустимых предупреждениях при внутриформенном и межформенном контроле в ПК «Свод-WEB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6"/>
        </w:rPr>
        <w:t> </w:t>
      </w:r>
    </w:p>
    <w:p>
      <w:pPr>
        <w:pStyle w:val="Normal"/>
        <w:ind w:hanging="42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     </w:t>
      </w:r>
    </w:p>
    <w:tbl>
      <w:tblPr>
        <w:tblW w:w="105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959"/>
      </w:tblGrid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Состав предупреждения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18"/>
              </w:rPr>
              <w:t>Пояснение допустимости</w:t>
            </w:r>
          </w:p>
        </w:tc>
      </w:tr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В формах 0503779 номер счета заполняется в гр.1 в структуре "xxxxxxxxxxx000000000" и должен иметь 20 знаков (первые 11 знаков - номер лицевого счета, остальные -нули. ) согласно письму МФ РФ и ФК от 07.04.2017 № 02-07-07/21798, № 07-04-05/02-308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формат структуры счета в отчете определен Минфином Пензенской области</w:t>
            </w:r>
            <w:r>
              <w:rPr>
                <w:rFonts w:eastAsia="Calibri" w:cs="Calibri"/>
                <w:b/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В форме 0503737 квфо 7 предупреждение на примен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КОСГУ 152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Применение КОСГУ 152 по ОМС в части ненормированного страхового запаса</w:t>
            </w:r>
          </w:p>
        </w:tc>
      </w:tr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 xml:space="preserve">  </w:t>
            </w:r>
            <w:r>
              <w:rPr>
                <w:rFonts w:eastAsia="Calibri" w:cs="Calibri"/>
                <w:color w:val="000000"/>
                <w:sz w:val="20"/>
              </w:rPr>
              <w:t>В форме 0503769 отсутствуют коды в справочнике соответствий аналитических счетов бюджетного учета и видов расходов (аналитических кодов видов поступлений и выбытий) Электронного бюджета ( в части 30314001, 30315001)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Структура счета соответствует  приказам Минфина РФ 82н и 209н</w:t>
            </w:r>
          </w:p>
        </w:tc>
      </w:tr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В форме 0503769 для счета х 401 4х 1хх указывается только детализированные КОСГУ, КБК должен соответствовать маске YY YY 0000000000 000 (в части 04014х121, 122,123), где YYYY не равно 0000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Расчеты по аренде указывается с КБК 01130000000000000121</w:t>
            </w:r>
          </w:p>
        </w:tc>
      </w:tr>
      <w:tr>
        <w:trPr/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В формах 0503769 показатели графы 5 по счету х302хх00х не равны показателю графы 6 – допустимо в части операций по восстановлению кассовых расходов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z w:val="20"/>
              </w:rPr>
              <w:t>Восстановление кассовых расходов, в связи с возвратом ошибочно перечисленных средств.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  <w:sz w:val="26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                       </w:t>
      </w:r>
    </w:p>
    <w:tbl>
      <w:tblPr>
        <w:tblW w:w="324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34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Calibri"/>
                <w:color w:val="000000"/>
                <w:shd w:fill="FFFF00" w:val="clear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2"/>
        <w:ind w:left="80" w:right="400" w:hanging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1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17"/>
        <w:gridCol w:w="1693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Хрянина О.В.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Ушакова Н.В.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875"/>
        <w:gridCol w:w="1132"/>
        <w:gridCol w:w="289"/>
      </w:tblGrid>
      <w:tr>
        <w:trPr>
          <w:trHeight w:val="24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Централизованная бухгалтери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(наименование, местонахождение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2520"/>
        <w:gridCol w:w="1980"/>
        <w:gridCol w:w="2565"/>
      </w:tblGrid>
      <w:tr>
        <w:trPr>
          <w:trHeight w:val="7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 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trHeight w:val="19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уполномоченное лицо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(подпись) 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5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3"/>
        <w:gridCol w:w="3053"/>
        <w:gridCol w:w="2258"/>
        <w:gridCol w:w="2112"/>
        <w:gridCol w:w="1951"/>
      </w:tblGrid>
      <w:tr>
        <w:trPr>
          <w:trHeight w:val="343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ind w:left="-232" w:firstLine="23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-4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 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ind w:left="-232" w:firstLine="23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телефон, e-mail)</w:t>
            </w:r>
          </w:p>
        </w:tc>
      </w:tr>
      <w:tr>
        <w:trPr/>
        <w:tc>
          <w:tcPr>
            <w:tcW w:w="105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58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01____"  ___июля______________ 20 _23___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br/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31:00Z</dcterms:created>
  <dc:creator>user</dc:creator>
  <dc:description/>
  <cp:keywords/>
  <dc:language>en-US</dc:language>
  <cp:lastModifiedBy>Boss</cp:lastModifiedBy>
  <dcterms:modified xsi:type="dcterms:W3CDTF">2023-07-19T08:31:00Z</dcterms:modified>
  <cp:revision>2</cp:revision>
  <dc:subject/>
  <dc:title/>
</cp:coreProperties>
</file>